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540" w:right="-458" w:hanging="0"/>
        <w:jc w:val="center"/>
        <w:rPr/>
      </w:pPr>
      <w:r>
        <w:rPr>
          <w:caps/>
          <w:sz w:val="28"/>
          <w:szCs w:val="28"/>
          <w:lang w:val="kk-KZ"/>
        </w:rPr>
        <w:t>Министерство образования и</w:t>
      </w:r>
      <w:r>
        <w:rPr/>
        <w:t xml:space="preserve"> науки респубики казахстан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14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ГКП “Костанайский государственный университет им.А.Байтурсынова”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грарно-биологический факульте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40" w:type="dxa"/>
            <w:tcBorders/>
          </w:tcPr>
          <w:p>
            <w:pPr>
              <w:pStyle w:val="Heading5"/>
              <w:rPr>
                <w:caps/>
                <w:color w:val="000000"/>
                <w:lang w:val="ru-RU"/>
              </w:rPr>
            </w:pPr>
            <w:r>
              <w:rPr>
                <w:caps/>
                <w:color w:val="000000"/>
                <w:lang w:val="ru-RU"/>
              </w:rPr>
              <w:t>Утвержда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ректор по учебной работе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ым технологиям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Ф.Май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 _______________2011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афедра биологии и хим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>Учебная программа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yllabus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50"/>
      </w:tblGrid>
      <w:tr>
        <w:trPr/>
        <w:tc>
          <w:tcPr>
            <w:tcW w:w="2268" w:type="dxa"/>
            <w:tcBorders/>
          </w:tcPr>
          <w:p>
            <w:pPr>
              <w:pStyle w:val="Heading8"/>
              <w:spacing w:lineRule="auto" w:line="360"/>
              <w:rPr>
                <w:cap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сциплины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lang w:val="kk-KZ"/>
              </w:rPr>
            </w:pPr>
            <w:r>
              <w:rPr>
                <w:b/>
                <w:bCs/>
                <w:sz w:val="28"/>
                <w:lang w:val="kk-KZ"/>
              </w:rPr>
              <w:t>Современные проблемы органической хим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8"/>
              <w:spacing w:lineRule="auto" w:line="360"/>
              <w:rPr>
                <w:caps/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Специальность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pacing w:lineRule="auto" w:line="360"/>
              <w:rPr>
                <w:bCs/>
                <w:caps/>
                <w:sz w:val="28"/>
                <w:szCs w:val="28"/>
                <w:lang w:val="kk-KZ"/>
              </w:rPr>
            </w:pPr>
            <w:r>
              <w:rPr>
                <w:bCs/>
                <w:sz w:val="28"/>
              </w:rPr>
              <w:t>6М0606</w:t>
            </w:r>
            <w:r>
              <w:rPr>
                <w:bCs/>
                <w:sz w:val="28"/>
                <w:lang w:val="kk-KZ"/>
              </w:rPr>
              <w:t>00 –  Хим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Cs/>
                <w:cap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Количество кредитов       </w:t>
            </w:r>
          </w:p>
        </w:tc>
        <w:tc>
          <w:tcPr>
            <w:tcW w:w="6850" w:type="dxa"/>
            <w:tcBorders/>
          </w:tcPr>
          <w:p>
            <w:pPr>
              <w:pStyle w:val="Normal"/>
              <w:snapToGrid w:val="false"/>
              <w:rPr>
                <w:bCs/>
                <w:caps/>
                <w:sz w:val="28"/>
                <w:szCs w:val="28"/>
                <w:lang w:val="kk-KZ"/>
              </w:rPr>
            </w:pPr>
            <w:r>
              <w:rPr>
                <w:bCs/>
                <w:caps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Cs/>
                <w:cap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</w:t>
            </w:r>
          </w:p>
        </w:tc>
      </w:tr>
    </w:tbl>
    <w:p>
      <w:pPr>
        <w:pStyle w:val="Normal"/>
        <w:jc w:val="both"/>
        <w:rPr>
          <w:caps/>
          <w:sz w:val="28"/>
          <w:szCs w:val="28"/>
          <w:lang w:val="kk-KZ"/>
        </w:rPr>
      </w:pPr>
      <w:r>
        <w:rPr>
          <w:cap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caps/>
          <w:sz w:val="28"/>
          <w:szCs w:val="28"/>
          <w:lang w:val="kk-KZ"/>
        </w:rPr>
        <w:t xml:space="preserve"> </w:t>
      </w:r>
    </w:p>
    <w:p>
      <w:pPr>
        <w:pStyle w:val="Heading1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, 2011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kk-KZ"/>
        </w:rPr>
        <w:t>У</w:t>
      </w:r>
      <w:r>
        <w:rPr>
          <w:bCs/>
          <w:iCs/>
          <w:sz w:val="28"/>
          <w:szCs w:val="28"/>
        </w:rPr>
        <w:t xml:space="preserve">чебная программа составлена  доцентом, к.х.н Ергалиевой А.Х.  </w:t>
      </w:r>
      <w:r>
        <w:rPr>
          <w:sz w:val="28"/>
          <w:szCs w:val="28"/>
        </w:rPr>
        <w:t>на основании   типовой программы дисциплины, утвержденной и введенной в действие протокольным решением РУМС высшего и послевузовского образования от 22 июня 2006 г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____ _____20__ г.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___________________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Рассмотрена и рекомендована на заседании кафедры биологии  и химии</w:t>
      </w:r>
    </w:p>
    <w:p>
      <w:pPr>
        <w:pStyle w:val="Normal"/>
        <w:rPr>
          <w:sz w:val="28"/>
        </w:rPr>
      </w:pPr>
      <w:r>
        <w:rPr>
          <w:sz w:val="28"/>
        </w:rPr>
        <w:t>от____ _____ 20__ г., протокол №___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jc w:val="center"/>
        <w:rPr/>
      </w:pPr>
      <w:r>
        <w:rPr/>
        <w:t>Зав. кафедрой                                               Г.Султангазина</w:t>
      </w:r>
    </w:p>
    <w:p>
      <w:pPr>
        <w:pStyle w:val="Heading1"/>
        <w:rPr/>
      </w:pPr>
      <w:r>
        <w:rPr/>
        <w:t xml:space="preserve">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добрена  Методическим советом Аграрно-биологического факультета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от____ _____20__ г., протокол №___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Методического совета                                   М.Шепелев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24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2"/>
        <w:ind w:left="-540" w:right="-458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spacing w:before="24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708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  <w:t>1 Описание дисциплины:</w:t>
      </w:r>
    </w:p>
    <w:p>
      <w:pPr>
        <w:pStyle w:val="Normal"/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Дисциплина “Современные проблемы органической химии” является обязательной профильной дисциплиной.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0"/>
        </w:rPr>
        <w:t>Современными проблемами органической химии является установление общих закономерностей химического поведения органических  соединений в зависимости от их строения. Знание этих закономерностей позволяет предвидеть, исходя из строения исходных продуктов, возможные  пути химических реакций и выбрать из них наиболее энергетически  выгодные, а также установить характер, строение, свойства и активность конечных продук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ход к истолкованию реакционной способности молекул, стереохимического хода реакций   и   тонкого   механизма   должен   быть   основан   на   концепциях мезомерии и резонанса. Исходя из этого, в данном курсе рассматриваются теория переходного состояния, теория электронных смещений, основные механизмы    реакций,    а    также    приводятся    проблемные  ситуации синтетической органической химии, возникающие при введении функции в органическое    вещество    и    конструировании    органической    молекул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реквизиты дисциплин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ля изучения дисциплины необходимо знание следующих курсов: органическая химия, физическая химия, аналитическая химия, химия высокомолекулярных соединений, строение вещества, квантовая химия, физические и физико-химические методы анализа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реквизиты дисциплин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езультате изучения данной дисциплины магистрант должен знать строение органических соединений и механизмы органических реакций, уметь предсказывать ход реакции, сделать вывод о возможном протекании реакций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Цели и задачи дисциплины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ab/>
        <w:t>Сформировать     понимание     механизмов     химических     реакций в алифатическом и ароматическом ряду, дать представление об электронных  смещениях    в    соединениях    с    простой    и    кратной    связями,    изучить возможности  переходных  состояний химического  процесса,  резонансных  структур, статических и динамических факторов реак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знакомить с основными методами органического синтеза, реакций функциональных групп и методов защиты реакционных центров в ходе различных превраще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firstLine="708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ведение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0"/>
        </w:rPr>
        <w:t>Современное состояние теории органического строения. Классификация реакций и реагентов. Основность, нуклеофильность, электрофильность, кислот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Электронные эффекты в молекулах органических соединений. Факторы, определяющие реакционную способность молекул. Полярность, поляризуемость молекул. Индукционный эффект. Эффект поля. 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Heading1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</w:rPr>
        <w:t>1 Структура и свойства молеку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Гибридизация и форма многоатомных органических молекул. Спаривание атомных орбиталей. Многоструктурное описание электронного строения молеку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нутри- и межмолекулярные взаимодействия. Электрические свойства молекул и межмолекулярные силы. Теория смещения электронных пар. Индуктивный эффект и эффект поля. Мезомерный эффект. Мезомерный эффект фенильной группы, галогенов. Гиперконъюгация или сверхсопряжение, как внутримолекулярное σ, π-возмущение. Мезомерия в органических красителях и пигментах. Статические и динамические электронные эффект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Возмущение молекулярных орбиталей. Равновесие молекула-димер. Водородная связь. Донорно-акцепторные комплексы. Теория возмущения молекулярных орбита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Молекулярные π-орбитали. Графическое построение π-орбиталей. π-Системы: π-системы, содержащие гетероатом. Альтернативные углеводороды и их особенности. Циклические π-систе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Молекулярные σ-орбитали. Орбитали фрагментов молекул и их использование. Плоский мет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вободные радикалы. Алкильные радикалы, строение и основные способы генерирования. Обнаружение и установление строения свободных радикалов. Основные радикальные реакции, рекомбинация, диспропорционирование. Окисление и восстановление свободных радикалов. Цепной механизм и его ключевые стадии. Стабильные радикалы трифенилметанового ряда. Бирадикалы и их роль в фотохимических реакция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0"/>
        </w:rPr>
        <w:t>Карбокатионы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Карбониевые и карбениевые ионы. Факторы, влияющие на стабильность    карбокатионов,    объяснение    стабилизирующего    эффекта заместителей. Неклассические карбокатионы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Карбанионы. Получение карбанионов в растворах в суперосновных средах. Факторы, влияющие на стабильность карбанионов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2 Кислоты и основ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ислоты и основания Льюиса. Жесткие и мягкие кислоты и основания. Применение принципа ЖМКО. Теоретическое обоснование принципа ЖМКО.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8"/>
          <w:szCs w:val="20"/>
        </w:rPr>
      </w:pPr>
      <w:r>
        <w:rPr>
          <w:sz w:val="28"/>
          <w:szCs w:val="20"/>
        </w:rPr>
        <w:t>Кислоты и основания Бренстеда. Сравнение кислот и оснований в разных растворителях. Общий кислотный и общий основной катализ с медленным переносом протона. Общий кислотный и общий основной катализ с быстрым переносом протона.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3 Механизмы органических реакций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0"/>
        </w:rPr>
        <w:t xml:space="preserve">Алифатическое    нуклеофильное    замещение.     Механизмы    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</w:rPr>
        <w:t xml:space="preserve">1     и   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</w:rPr>
        <w:t xml:space="preserve">2. Экспериментальные      доказательства.      Ионные       пары.       Стереохимия. </w:t>
      </w:r>
      <w:r>
        <w:rPr>
          <w:sz w:val="28"/>
        </w:rPr>
        <w:t xml:space="preserve">Пограничная область. Сольволиз алкильных субстратов. Влияние структуры </w:t>
      </w:r>
      <w:r>
        <w:rPr>
          <w:sz w:val="28"/>
          <w:szCs w:val="20"/>
        </w:rPr>
        <w:t xml:space="preserve">и   растворителя   на   механизм:   структура   субстрата,   уходящая   группа, нуклеофил. Амбидентные нуклеофилы. Механизм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Реакции элиминирования.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 xml:space="preserve">Характеристики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  <w:vertAlign w:val="subscript"/>
        </w:rPr>
        <w:t xml:space="preserve">1 </w:t>
      </w:r>
      <w:r>
        <w:rPr>
          <w:sz w:val="28"/>
          <w:szCs w:val="20"/>
        </w:rPr>
        <w:t>и Е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 xml:space="preserve"> механизмов. Стереохимия. </w:t>
      </w:r>
      <w:r>
        <w:rPr>
          <w:sz w:val="28"/>
        </w:rPr>
        <w:t>Правила Зайцева и Гофмана. Геометрическая ориентация. Баланс между элиминированием и замещением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 xml:space="preserve">Алифатическое электрофшъное замещение. Реакции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  <w:vertAlign w:val="subscript"/>
        </w:rPr>
        <w:t>Е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 и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  <w:vertAlign w:val="subscript"/>
        </w:rPr>
        <w:t>Е</w:t>
      </w:r>
      <w:r>
        <w:rPr>
          <w:sz w:val="28"/>
          <w:szCs w:val="20"/>
        </w:rPr>
        <w:t>2. Уходящая группа. Стереохимия реакций. Нуклеофильное содействие в электрофильном замещен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0"/>
        </w:rPr>
        <w:t>Присоединение по двойным С-С связям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Электрофильное присоединение Вг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, С1</w:t>
      </w:r>
      <w:r>
        <w:rPr>
          <w:sz w:val="28"/>
          <w:szCs w:val="20"/>
          <w:vertAlign w:val="subscript"/>
        </w:rPr>
        <w:t>2</w:t>
      </w:r>
      <w:r>
        <w:rPr>
          <w:sz w:val="28"/>
          <w:szCs w:val="20"/>
        </w:rPr>
        <w:t>,     НВг     и     НС1.     Правило     Марковникова.     Свободнорадикальное присоединение. Нуклеофильное присоедин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соединение по карбонильной группе и родственные реакции. Простое присоединение, кислотно-основной катализ. Присоединение с замещением, </w:t>
      </w:r>
      <w:r>
        <w:rPr>
          <w:sz w:val="28"/>
          <w:szCs w:val="20"/>
        </w:rPr>
        <w:t>присоединение   с  элиминированием.   Альдольные   конденсации.   Гидролиз эфиров карбоновых кислот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0"/>
        </w:rPr>
        <w:t>Ароматическое     электрофильное     замещение.      Нитрование.     Природа электрофила.   Ориентация,   реакционная   способность,   π-, σ-Комплексы. Другие       реакции       электрофильного       замещения:       галогенирование, сульфирование, азосочетание, реакции Фриделя-Крафтс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Ароматическое  нуклеофильное  замещение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  Механизм  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</w:rPr>
        <w:t>2(</w:t>
      </w:r>
      <w:r>
        <w:rPr>
          <w:sz w:val="28"/>
          <w:szCs w:val="20"/>
          <w:lang w:val="en-US"/>
        </w:rPr>
        <w:t>ap</w:t>
      </w:r>
      <w:r>
        <w:rPr>
          <w:sz w:val="28"/>
          <w:szCs w:val="20"/>
        </w:rPr>
        <w:t>).   Комплекс Мейзенгеймера.    Эффекты   уходящей    группы.    Активирующие   группы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 xml:space="preserve">Нуклеофильность.    Механизм   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  <w:vertAlign w:val="subscript"/>
          <w:lang w:val="en-US"/>
        </w:rPr>
        <w:t>N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ap</w:t>
      </w:r>
      <w:r>
        <w:rPr>
          <w:sz w:val="28"/>
          <w:szCs w:val="20"/>
        </w:rPr>
        <w:t>).    Разложение    солей.    Ариновый механизм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Ароматическое    гомолитическое    замещение.     Реакции     алкилирования, арилирования и гидроксилирования. Ориентация в реакциях арилирова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4  Молекулярные перегруппировки</w:t>
      </w:r>
    </w:p>
    <w:p>
      <w:pPr>
        <w:pStyle w:val="TextBody"/>
        <w:rPr/>
      </w:pPr>
      <w:r>
        <w:rPr/>
        <w:t>Сигматропные перегруппировки</w:t>
      </w:r>
      <w:r>
        <w:rPr>
          <w:i/>
          <w:iCs/>
        </w:rPr>
        <w:t>.</w:t>
      </w:r>
      <w:r>
        <w:rPr/>
        <w:t xml:space="preserve"> Определение и классификация. Перегруппировки Вагнера-Мейервейна и пинаколиновая. Миграция водорода и алкилных групп. Стереохимия. Фенониевые ионы. </w:t>
      </w:r>
    </w:p>
    <w:p>
      <w:pPr>
        <w:pStyle w:val="TextBody"/>
        <w:ind w:firstLine="708"/>
        <w:rPr/>
      </w:pPr>
      <w:r>
        <w:rPr/>
        <w:t>Перегруппировки к электронодефицитному азоту (Бекмана, Гофмана, Курциуса) как [1.2]-сигматропные сдвиги. Стереохимия перегруппировки Бекмана. Перегруппировка Кляйзе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0"/>
        </w:rPr>
        <w:t>Неперициклические  перегруппировки</w:t>
      </w:r>
      <w:r>
        <w:rPr>
          <w:i/>
          <w:iCs/>
          <w:sz w:val="28"/>
          <w:szCs w:val="20"/>
        </w:rPr>
        <w:t>.</w:t>
      </w:r>
      <w:r>
        <w:rPr>
          <w:sz w:val="28"/>
          <w:szCs w:val="20"/>
        </w:rPr>
        <w:t xml:space="preserve">   1,2-перегруппировки     к </w:t>
      </w:r>
      <w:r>
        <w:rPr>
          <w:sz w:val="28"/>
        </w:rPr>
        <w:t>электроноизбыточному центру. Перегруппировки Виттига, Стивенса. Стереохимия и механизм. Перегруппировки в свободных радикалах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5 Стереохим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Хиральные молекулы. Типы хиральности. Конфигурация и конформация. Абсолютная и относительная конфигурация. Проекции Фишера. Система Канна-Ингольда-Прелога. Энантиомерные и диастереомерные конформации. Энантиомерные и диастереомерные отношения атомов и групп. Конформация ациклических молекул. Конфигурации и конформации циклических молекул. Устойчивость циклических молекул. Конформационное равновес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3 Рекомендуемая литератур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сновная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.   О.А. Реутов. Теоретические основы органической химии, М., МГУ, 1964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2.   К. Ингольд. Теоретические основы органической химии. М.: Мир, 1973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3.   Ж. Матье, Р.Панико. Курс теоретических основ органической химии, М.: Мир, 1975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4.   К. Райд. Курс физической органической химии, М.: Мир, 1972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5.   Л.Я.   Яновская.   Современная   теоретическая   органическая   химия,   М.: Химия, 1978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6.   П. Ласло. Логика органического синтеза. М.: Мир, 1998, Т. 1,2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 xml:space="preserve">7.   В.  Смит, А. Бочков, Р. Кейпл. Органический синтез. М.: Мир, 2001.  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8. Потапов В. Стереохимия. – М.: Химия, 199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Дополнительная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А.С. Днепровский, Т.Н. Темникова. Теоретические основы  органической  химии. М.: Химия, 1979.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0. П.Сайке. Механизмы реакций в органической химии, М.: Химия, 1971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 xml:space="preserve">11. 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</w:rPr>
        <w:t>. Васильева. Теоретическое введение в органический синтез. М.: Просвещение, 1976.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2. Рейнгард, В. Хоффман. Механизмы химических реакций. М.: Мир, 1979. 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2. Г.Клопман. Реакционная способность и пути реакции. М.: Мир, 1979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3. В.В. Коптюк. Современные проблемы химии карбониевых ионов. Новосибирск: Наука, 1975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0"/>
        </w:rPr>
        <w:t>14. Дж.Марч.   Органическая химия. М.: Мир, 1988, т.1-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5"/>
        <w:jc w:val="both"/>
        <w:rPr>
          <w:color w:val="000000"/>
        </w:rPr>
      </w:pPr>
      <w:r>
        <w:rPr>
          <w:color w:val="000000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lang w:val="kk-KZ"/>
        </w:rPr>
      </w:pPr>
      <w:r>
        <w:rPr>
          <w:sz w:val="28"/>
        </w:rPr>
        <w:t>Программа обучения (Syllabus) для обучающихся по дисциплине «Современные проблемы органической химии»</w:t>
      </w:r>
    </w:p>
    <w:p>
      <w:pPr>
        <w:pStyle w:val="Normal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sz w:val="28"/>
          <w:lang w:val="kk-KZ" w:eastAsia="ko-KR"/>
        </w:rPr>
      </w:pPr>
      <w:r>
        <w:rPr>
          <w:b/>
          <w:bCs/>
          <w:sz w:val="28"/>
          <w:lang w:val="kk-KZ"/>
        </w:rPr>
        <w:t>3 Рекомендуемая литература</w:t>
      </w:r>
    </w:p>
    <w:p>
      <w:pPr>
        <w:pStyle w:val="TextBody"/>
        <w:rPr>
          <w:b/>
          <w:b/>
          <w:bCs/>
          <w:sz w:val="28"/>
          <w:lang w:val="kk-KZ" w:eastAsia="ko-KR"/>
        </w:rPr>
      </w:pPr>
      <w:r>
        <w:rPr>
          <w:b/>
          <w:bCs/>
          <w:sz w:val="28"/>
          <w:lang w:val="kk-KZ" w:eastAsia="ko-KR"/>
        </w:rPr>
      </w:r>
    </w:p>
    <w:p>
      <w:pPr>
        <w:pStyle w:val="TextBody"/>
        <w:rPr>
          <w:b/>
          <w:b/>
          <w:bCs/>
          <w:lang w:val="kk-KZ" w:eastAsia="ko-KR"/>
        </w:rPr>
      </w:pPr>
      <w:r>
        <w:rPr>
          <w:b/>
          <w:bCs/>
          <w:lang w:val="kk-KZ" w:eastAsia="ko-KR"/>
        </w:rPr>
        <w:t>Основная:</w:t>
      </w:r>
    </w:p>
    <w:p>
      <w:pPr>
        <w:pStyle w:val="Normal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1. Грандберг И.И. Органическая химия. – М.: Дрофа, 2001.- 671 с.</w:t>
      </w:r>
    </w:p>
    <w:p>
      <w:pPr>
        <w:pStyle w:val="Normal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2. Петров А.А., Бальян Х.В. Органическая химия. – М.: Высшая школа, 1981. – 592 с.</w:t>
      </w:r>
    </w:p>
    <w:p>
      <w:pPr>
        <w:pStyle w:val="Normal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3. Степаненко Б.Н. Курс органической химии. – М.: Высшая школа, 1979. – 600 с.</w:t>
      </w:r>
    </w:p>
    <w:p>
      <w:pPr>
        <w:pStyle w:val="Normal"/>
        <w:jc w:val="both"/>
        <w:rPr>
          <w:sz w:val="28"/>
          <w:lang w:val="kk-KZ" w:eastAsia="ko-KR"/>
        </w:rPr>
      </w:pPr>
      <w:r>
        <w:rPr>
          <w:sz w:val="28"/>
          <w:lang w:val="kk-KZ" w:eastAsia="ko-KR"/>
        </w:rPr>
        <w:t>4. Грандберг И.И. Практические работы и семинарские занятия по органической химии.:- М.: Высшая школа, 1978. – 238 с.</w:t>
      </w:r>
    </w:p>
    <w:p>
      <w:pPr>
        <w:pStyle w:val="Normal"/>
        <w:rPr>
          <w:sz w:val="28"/>
          <w:lang w:val="kk-KZ" w:eastAsia="ko-KR"/>
        </w:rPr>
      </w:pPr>
      <w:r>
        <w:rPr>
          <w:sz w:val="28"/>
          <w:lang w:val="kk-KZ" w:eastAsia="ko-KR"/>
        </w:rPr>
        <w:t>5. Васильева Н.В., Буховец С.В., Журавлева Л.Е., Грошева М.П. Задачи и упражнения по органической химии. – М.: Просвещение, 1973.</w:t>
      </w:r>
    </w:p>
    <w:p>
      <w:pPr>
        <w:pStyle w:val="Normal"/>
        <w:rPr>
          <w:b/>
          <w:b/>
          <w:bCs/>
          <w:sz w:val="28"/>
          <w:lang w:val="kk-KZ" w:eastAsia="ko-KR"/>
        </w:rPr>
      </w:pPr>
      <w:r>
        <w:rPr>
          <w:b/>
          <w:bCs/>
          <w:sz w:val="28"/>
          <w:lang w:val="kk-KZ" w:eastAsia="ko-KR"/>
        </w:rPr>
        <w:t>Дополнительная:</w:t>
      </w:r>
    </w:p>
    <w:p>
      <w:pPr>
        <w:pStyle w:val="Normal"/>
        <w:rPr>
          <w:sz w:val="28"/>
          <w:lang w:val="kk-KZ" w:eastAsia="ko-KR"/>
        </w:rPr>
      </w:pPr>
      <w:r>
        <w:rPr>
          <w:sz w:val="28"/>
          <w:lang w:val="kk-KZ" w:eastAsia="ko-KR"/>
        </w:rPr>
        <w:t>6. П.Сайкс. Механизмы реакций в органической химии. – М.: Химия, 1971. – 279 с.</w:t>
      </w:r>
    </w:p>
    <w:p>
      <w:pPr>
        <w:pStyle w:val="Normal"/>
        <w:rPr>
          <w:sz w:val="28"/>
          <w:lang w:val="kk-KZ" w:eastAsia="ko-KR"/>
        </w:rPr>
      </w:pPr>
      <w:r>
        <w:rPr>
          <w:sz w:val="28"/>
          <w:lang w:val="kk-KZ" w:eastAsia="ko-KR"/>
        </w:rPr>
        <w:t xml:space="preserve">7. Несмеянов А.Н., Несмеянов Н.А. Начала органической химии. Т. 1, 2 – М.: Химия, 1974. </w:t>
      </w:r>
    </w:p>
    <w:p>
      <w:pPr>
        <w:pStyle w:val="Normal"/>
        <w:rPr>
          <w:b/>
          <w:b/>
          <w:bCs/>
          <w:sz w:val="28"/>
          <w:lang w:val="kk-KZ" w:eastAsia="ko-KR"/>
        </w:rPr>
      </w:pPr>
      <w:r>
        <w:rPr>
          <w:b/>
          <w:bCs/>
          <w:sz w:val="28"/>
          <w:lang w:val="kk-KZ" w:eastAsia="ko-KR"/>
        </w:rPr>
        <w:t>Методические указания:</w:t>
      </w:r>
    </w:p>
    <w:p>
      <w:pPr>
        <w:pStyle w:val="TextBody"/>
        <w:rPr>
          <w:lang w:val="kk-KZ" w:eastAsia="ko-KR"/>
        </w:rPr>
      </w:pPr>
      <w:r>
        <w:rPr>
          <w:lang w:val="kk-KZ" w:eastAsia="ko-KR"/>
        </w:rPr>
        <w:t>8. Ли В.Д., Нурушева А.Б., Жалкевич В.Т., Ким М.Н. Органическая химия. Лабораторный практикум. Костанай: КГУ, 2006. – 76 с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 w:eastAsia="ko-KR"/>
        </w:rPr>
        <w:t>9</w:t>
      </w:r>
      <w:r>
        <w:rPr>
          <w:lang w:val="kk-KZ" w:eastAsia="ko-KR"/>
        </w:rPr>
        <w:t xml:space="preserve">. </w:t>
      </w:r>
      <w:r>
        <w:rPr>
          <w:sz w:val="28"/>
          <w:lang w:val="kk-KZ" w:eastAsia="ko-KR"/>
        </w:rPr>
        <w:t xml:space="preserve">Алишева Р.К. Семестровые задания по органической химии. Костанай: КГУ, 2006.  </w:t>
      </w:r>
    </w:p>
    <w:p>
      <w:pPr>
        <w:pStyle w:val="TextBody"/>
        <w:rPr>
          <w:sz w:val="28"/>
          <w:lang w:val="kk-KZ" w:eastAsia="ko-KR"/>
        </w:rPr>
      </w:pPr>
      <w:r>
        <w:rPr>
          <w:sz w:val="28"/>
          <w:lang w:val="kk-KZ" w:eastAsia="ko-KR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 </w:t>
      </w:r>
    </w:p>
    <w:p>
      <w:pPr>
        <w:pStyle w:val="Heading5"/>
        <w:jc w:val="both"/>
        <w:rPr>
          <w:color w:val="000000"/>
        </w:rPr>
      </w:pPr>
      <w:r>
        <w:rPr>
          <w:color w:val="000000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lang w:val="kk-KZ"/>
        </w:rPr>
      </w:pPr>
      <w:r>
        <w:rPr>
          <w:sz w:val="28"/>
        </w:rPr>
        <w:t>Программа обучения (Syllabus) для обучающихся по дисциплине «Органическая химия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169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  <w:szCs w:val="28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color w:val="FF0000"/>
      <w:sz w:val="28"/>
      <w:szCs w:val="28"/>
      <w:lang w:val="kk-K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right="-458" w:hanging="0"/>
      <w:jc w:val="center"/>
    </w:pPr>
    <w:rPr>
      <w:caps/>
      <w:spacing w:val="-10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rFonts w:eastAsia="SimSun;宋体"/>
      <w:szCs w:val="20"/>
      <w:lang w:val="kk-KZ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660"/>
    </w:pPr>
    <w:rPr>
      <w:color w:val="800000"/>
      <w:sz w:val="28"/>
      <w:szCs w:val="20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  <w:lang w:val="kk-KZ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Пользователь</cp:lastModifiedBy>
  <cp:lastPrinted>2011-10-04T02:15:00Z</cp:lastPrinted>
  <dcterms:modified xsi:type="dcterms:W3CDTF">2013-02-07T15:42:00Z</dcterms:modified>
  <cp:revision>288</cp:revision>
  <dc:subject/>
  <dc:title>МИНИСТЕРСТВО ОБРАЗОВАНИЯ И НАУКИ РЕСПУБЛИКИ КАЗАХСТАН</dc:title>
</cp:coreProperties>
</file>